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20</w:t>
      </w:r>
      <w:r>
        <w:rPr>
          <w:rFonts w:ascii="方正大标宋简体" w:hAnsi="方正大标宋简体" w:eastAsia="方正大标宋简体"/>
          <w:sz w:val="44"/>
          <w:szCs w:val="44"/>
        </w:rPr>
        <w:t>、县信访局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信访局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职能股：办公室、接访股、办信股、网络信访科、催办查办科、信访联合接待中心。</w:t>
      </w:r>
    </w:p>
    <w:p>
      <w:pPr>
        <w:pStyle w:val="Normal"/>
        <w:ind w:firstLine="80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主要职责是：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、代表县委、县政府办理人民来信，接待群众来访，受理人民群众通过网络、手机短信、电话等形式反映的信访事项，为来信、来访、来电和网络信访群众提供有关政策和法律咨询服务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、承办上级领导机关、本机领导机关及其负责人交办、批办的信访事项；督促检查领导同志批示的重要信访案件落实情况，确保上级和本机领导同志批示案件的及时结报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、负责向各乡（镇 ）和县直各部门交办、转办有关信访案件，同时督查办理情况，审查处理结果，对结报的案件发现事实不清、处理不妥的，按规定责成原办理单位在规定时间内重新处理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>、负责对跨乡（镇）、跨部门信访案件的协调处理；对重大信访案件，根据领导授权，组织联合调查组，进行调查；负责依据法定程序，组织协调信访案件的复查工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、分析研究信访工作形势，征集群众建议，及时向县委、县政府提供社会稳定的信访信息，并对重要问题提出意见和建议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eastAsia="仿宋_GB2312"/>
          <w:sz w:val="32"/>
          <w:szCs w:val="32"/>
        </w:rPr>
        <w:t>、对因不履行职责造成越级集体（个人）上访的单位及其负责人，依据有关规定提出处理建议，并落实责任追究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eastAsia="仿宋_GB2312"/>
          <w:sz w:val="32"/>
          <w:szCs w:val="32"/>
        </w:rPr>
        <w:t>、检查指导各乡（镇）和县直各部门的信访工作开展情况，组织交流工作经验，提出改进措施，组织信访干部培训；指导全县信访部门的业务建设。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eastAsia="仿宋_GB2312"/>
          <w:sz w:val="32"/>
          <w:szCs w:val="32"/>
        </w:rPr>
        <w:t>、负责信访工作的宣传和信息发布；协调信访工作的有效开展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 </w:t>
      </w:r>
      <w:r>
        <w:rPr>
          <w:rFonts w:ascii="仿宋_GB2312" w:hAnsi="仿宋_GB2312" w:eastAsia="仿宋_GB2312"/>
          <w:sz w:val="32"/>
          <w:szCs w:val="32"/>
        </w:rPr>
        <w:t>、负责信访工作制度的落实，按照规定做好不安定因素的排查和消除工作，落实领导同志预约接待人民来访，阅批群众来信，包案处理问题等工作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eastAsia="仿宋_GB2312"/>
          <w:sz w:val="32"/>
          <w:szCs w:val="32"/>
        </w:rPr>
        <w:t>、承办县委、县政府交办的其他工作事项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信访局共有编制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，其中：行政编制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实有数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；事业编制数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实有数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全面贯彻落实党的十八大、十八届三中、四中、五中、六中全会和习近平总书记系列重要讲话、重要批示精神；全面落实信访工作责任，推动问题及时就地解决；着力构建“阳光信访”，提升信访工作效能；深入推进信访法治化建设，提高信访工作公信力；加强经费使用监管，确保经费使用规范、安全有效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ListParagraph"/>
        <w:ind w:firstLine="688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51.15</w:t>
      </w:r>
      <w:r>
        <w:rPr>
          <w:rFonts w:ascii="仿宋_GB2312" w:hAnsi="仿宋_GB2312" w:eastAsia="仿宋_GB2312"/>
          <w:sz w:val="32"/>
          <w:szCs w:val="32"/>
        </w:rPr>
        <w:t>万元，来源均为财政拨款。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一般公共预算正常预算拨款</w:t>
      </w:r>
      <w:r>
        <w:rPr>
          <w:rFonts w:eastAsia="仿宋_GB2312" w:ascii="仿宋_GB2312" w:hAnsi="仿宋_GB2312"/>
          <w:sz w:val="32"/>
          <w:szCs w:val="32"/>
        </w:rPr>
        <w:t>151.15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减少</w:t>
      </w:r>
      <w:r>
        <w:rPr>
          <w:rFonts w:eastAsia="仿宋_GB2312" w:ascii="仿宋_GB2312" w:hAnsi="仿宋_GB2312"/>
          <w:sz w:val="32"/>
          <w:szCs w:val="32"/>
        </w:rPr>
        <w:t>13.25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8.05%</w:t>
      </w:r>
      <w:r>
        <w:rPr>
          <w:rFonts w:ascii="仿宋_GB2312" w:hAnsi="仿宋_GB2312" w:eastAsia="仿宋_GB2312"/>
          <w:sz w:val="32"/>
          <w:szCs w:val="32"/>
        </w:rPr>
        <w:t>，主要原因：退休人员经费划转到社会保障局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51.1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64.4</w:t>
      </w:r>
      <w:r>
        <w:rPr>
          <w:rFonts w:ascii="仿宋_GB2312" w:hAnsi="仿宋_GB2312" w:eastAsia="仿宋_GB2312"/>
          <w:sz w:val="32"/>
          <w:szCs w:val="32"/>
        </w:rPr>
        <w:t>万元，对比上年减少</w:t>
      </w:r>
      <w:r>
        <w:rPr>
          <w:rFonts w:eastAsia="仿宋_GB2312" w:ascii="仿宋_GB2312" w:hAnsi="仿宋_GB2312"/>
          <w:sz w:val="32"/>
          <w:szCs w:val="32"/>
        </w:rPr>
        <w:t>13.25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8.05%</w:t>
      </w:r>
      <w:r>
        <w:rPr>
          <w:rFonts w:ascii="仿宋_GB2312" w:hAnsi="仿宋_GB2312" w:eastAsia="仿宋_GB2312"/>
          <w:sz w:val="32"/>
          <w:szCs w:val="32"/>
        </w:rPr>
        <w:t>，主要原因：退休人员经费划转到社会保障局而缩减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86.1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6.9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4.7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16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4.3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.8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55.9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6.9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信访工作经费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21.4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，减少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23272A"/>
          <w:sz w:val="32"/>
          <w:szCs w:val="32"/>
        </w:rPr>
        <w:t>依照接待标准，严格控制接待费用的支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厉行节约反对浪费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.7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严格审批、控制燃油费等公务用车运行维护费用，降低公务用车运行维护成本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信访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4.32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万元，其中：政府采购货物预算 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 xml:space="preserve">万元、政府采购服务预算 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600"/>
        <w:rPr>
          <w:rFonts w:ascii="仿宋_GB2312" w:hAnsi="仿宋_GB2312" w:eastAsia="仿宋_GB2312" w:cs="Courier New"/>
          <w:sz w:val="24"/>
          <w:szCs w:val="24"/>
        </w:rPr>
      </w:pPr>
      <w:r>
        <w:rPr>
          <w:rFonts w:eastAsia="仿宋_GB2312" w:cs="Courier New" w:ascii="仿宋_GB2312" w:hAnsi="仿宋_GB2312"/>
          <w:sz w:val="24"/>
          <w:szCs w:val="24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韩勇</w:t>
      </w:r>
    </w:p>
    <w:p>
      <w:pPr>
        <w:pStyle w:val="Normal"/>
        <w:ind w:firstLine="560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8530716505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4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22:51:00Z</dcterms:modified>
  <cp:revision>68</cp:revision>
  <dc:subject/>
  <dc:title>XXXXXX(部门名称)</dc:title>
</cp:coreProperties>
</file>